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Συμβόλαιο </w:t>
      </w:r>
      <w:r>
        <w:rPr>
          <w:lang w:val="en-US"/>
        </w:rPr>
        <w:t>3076</w:t>
      </w:r>
      <w:r>
        <w:rPr/>
        <w:t xml:space="preserve"> / 2</w:t>
      </w:r>
      <w:r>
        <w:rPr>
          <w:lang w:val="en-US"/>
        </w:rPr>
        <w:t>7</w:t>
      </w:r>
      <w:r>
        <w:rPr/>
        <w:t>-</w:t>
      </w:r>
      <w:r>
        <w:rPr>
          <w:lang w:val="en-US"/>
        </w:rPr>
        <w:t>3</w:t>
      </w:r>
      <w:r>
        <w:rPr/>
        <w:t>-0</w:t>
      </w:r>
      <w:r>
        <w:rPr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Ακίνητα φερόμενα ως ιδιοκτησία της Μονή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ο 35,617 ‰ του όλου εμβαδού των 48.000 στρεμμάτων των λιμνών Βιστωνίδας (45.000 τ.μ.) και Νταλιάνη (3.000 τ.μ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Β) Ακίνητα Ελληνικού Δημοσίου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094 , στο ΟΤ 110 , στην Τρίγλιας του Δήμου Τριγκιας του Ν. Χαλκιδικής (49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960 , στο ΟΤ 98 , στην Τρίγλιας του Δήμου Τριγκιας του Ν. Χαλκιδικής (574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6 , στο ΟΤ 8 , στην Ουρανούπολη του Δήμου Σταγύρων-Ακάνθου του Ν. Χαλκιδικής (49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43 , στο ΟΤ 10 , στην Ουρανούπολη του Δήμου Σταγύρων-Ακάνθου του Ν. Χαλκιδικής (244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33 , στο ΟΤ 33 , στην Σωζόπολη του Δήμου Ν. Καλλικράτειας του Ν. Χαλκιδικής (3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07 , στο ΟΤ 31 , στην Σωζόπολη του Δήμου Ν. Καλλικράτειας του Ν. Χαλκιδικής (3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88 , στο ΟΤ 28 , στην Σωζόπολη του Δήμου Ν. Καλλικράτειας του Ν. Χαλκιδικής (3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13 , στο ΟΤ 7 , στην Σωζόπολη του Δήμου Ν. Καλλικράτειας του Ν. Χαλκιδικής (46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00 , στο ΟΤ 3 , στην Σωζόπολη του Δήμου Ν. Καλλικράτειας του Ν. Χαλκιδικής ( 45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02 , στο ΟΤ 3 , στην Σωζόπολη του Δήμου Ν. Καλλικράτειας του Ν. Χαλκιδικής (432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92 , στο ΟΤ 2 , στην Σωζόπολη του Δήμου Ν. Καλλικράτειας του Ν. Χαλκιδικής (43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85 , στο ΟΤ 1 , στην Σωζόπολη του Δήμου Ν. Καλλικράτειας του Ν. Χαλκιδικής (467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002 , στο ΟΤ 109 , στην Ν. Καλλικράτεια του Δήμου Ν. Καλλικράτειας του Ν. Χαλκιδικής (19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000 , στο ΟΤ 108 , στην Ν. Καλλικράτεια του Δήμου Ν. Καλλικράτειας του Ν. Χαλκιδικής (2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941 , στο ΟΤ 107 , στην Ν. Καλλικράτεια του Δήμου Ν. Καλλικράτειας του Ν. Χαλκιδικής (19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922 , στο ΟΤ 105 , στην Ν. Καλλικράτεια του Δήμου Ν. Καλλικράτειας του Ν. Χαλκιδικής (18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03 , στο ΟΤ 13 , στην Ν. Πλαγιά του Δήμου Τρίγλιας του Ν. Χαλκιδικής (42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79 , στο ΟΤ 40 , στην Ν. Πλαγιά του Δήμου Τρίγλιας του Ν. Χαλκιδικής (33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80 , στο ΟΤ 40 , στην Ν. Πλαγιά του Δήμου Τρίγλιας του Ν. Χαλκιδικής (419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γρόκτημα 15861β , στην Νέα Ραιδεστό  του Δήμου Θέρμης του Ν. Θες/νικης (252.664 τ.μ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00:00Z</dcterms:created>
  <dc:creator>HELLENIC PARLIAMENT</dc:creator>
  <dc:description/>
  <cp:keywords/>
  <dc:language>en-US</dc:language>
  <cp:lastModifiedBy> </cp:lastModifiedBy>
  <dcterms:modified xsi:type="dcterms:W3CDTF">2008-10-09T08:00:00Z</dcterms:modified>
  <cp:revision>2</cp:revision>
  <dc:subject/>
  <dc:title>Συμβόλαιο 2195 / 21-12-05</dc:title>
</cp:coreProperties>
</file>